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ОБРАЗЕЦ НА ОФЕР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bg-BG"/>
        </w:rPr>
        <w:t>..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en-US"/>
        </w:rPr>
        <w:t>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именование на оферен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АГРС Монтана - гр. Монтана, пл. „Жеравица“ №1 - Драматичен театър „Драгомир Асенов“ до гр. Видин, ул. „Панония“ №44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До “Булгартел”  АД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процедура по пряко договаряне съгласно Заповед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№24-0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3/15.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.2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5г. </w:t>
      </w:r>
      <w:r>
        <w:rPr>
          <w:rFonts w:cs="Bookman Old Style" w:ascii="Bookman Old Style" w:hAnsi="Bookman Old Style"/>
          <w:sz w:val="24"/>
          <w:szCs w:val="24"/>
          <w:lang w:val="bg-BG"/>
        </w:rPr>
        <w:t>на Изпълнителния Директор на „Булгартел” АД, след като се запознахме с документацията по процедурата, ние долуподписаните, предлагаме да изпълним предмета на процедурата, както следв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роцедурата: в съответствие с изискванията посочени в техническата спецификация и документация по процедурат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при цената, която предлагаме, която не включва данък върху добавената стойност.</w:t>
      </w:r>
    </w:p>
    <w:p>
      <w:pPr>
        <w:pStyle w:val="TextBody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едложената от нас цена не подлежи на промяна през време на изпълнение на договора.</w:t>
      </w:r>
    </w:p>
    <w:p>
      <w:pPr>
        <w:pStyle w:val="TextBody"/>
        <w:ind w:left="42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Цената включва всички необходими дейности, доставки, материали и средства, необходими за изпълнение на поръчката. 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ие приемаме следните условия за изпълнение на поръчката: 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реме за реакция -до 2 часа от уведомление за повред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ок за възстановяване на прекъснатите оптични влакна -до 8+1*часа от уведомление за повреда.</w:t>
      </w:r>
      <w:r>
        <w:rPr>
          <w:rFonts w:cs="Bookman Old Style" w:ascii="Bookman Old Style" w:hAnsi="Bookman Old Style"/>
          <w:i/>
          <w:iCs/>
          <w:szCs w:val="24"/>
          <w:lang w:eastAsia="ja-JP"/>
        </w:rPr>
        <w:t xml:space="preserve"> * -</w:t>
      </w:r>
      <w:r>
        <w:rPr>
          <w:rFonts w:cs="Bookman Old Style" w:ascii="Bookman Old Style" w:hAnsi="Bookman Old Style"/>
          <w:szCs w:val="24"/>
        </w:rPr>
        <w:t xml:space="preserve">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с видове СМР“</w:t>
      </w:r>
      <w:r>
        <w:rPr>
          <w:rFonts w:cs="Bookman Old Style" w:ascii="Bookman Old Style" w:hAnsi="Bookman Old Style"/>
          <w:color w:val="000000"/>
          <w:szCs w:val="24"/>
        </w:rPr>
        <w:t xml:space="preserve">, </w:t>
      </w:r>
      <w:r>
        <w:rPr>
          <w:rFonts w:cs="Bookman Old Style" w:ascii="Bookman Old Style" w:hAnsi="Bookman Old Style"/>
          <w:szCs w:val="24"/>
        </w:rPr>
        <w:t xml:space="preserve">приемаме да </w:t>
      </w:r>
      <w:r>
        <w:rPr>
          <w:rFonts w:eastAsia="Malgun Gothic" w:cs="Bookman Old Style" w:ascii="Bookman Old Style" w:hAnsi="Bookman Old Style"/>
          <w:szCs w:val="24"/>
          <w:lang w:eastAsia="ko-KR"/>
        </w:rPr>
        <w:t>и</w:t>
      </w:r>
      <w:r>
        <w:rPr>
          <w:rFonts w:cs="Bookman Old Style" w:ascii="Bookman Old Style" w:hAnsi="Bookman Old Style"/>
          <w:szCs w:val="24"/>
        </w:rPr>
        <w:t>зпълняваме   следните дейности: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личност /готовност/ 7х24х365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игуряване на персонал, включително инструменти и оборудване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епрекъснат запас в склад на материали за поддръжка и управление на проект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Локализиране на повредите по тип и място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Изготвяне на документация за резултати от измерването и записи на повредите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ие се задължаваме да изпълним поръчката качествено и в срок съобразно техническите изисквания, условията, инструкциите и изискванията на възложителя, нормативните актове и техническите документи, свързани с предмета на поръчката, всички норми и изисквания по безопасност, хигиена на труда и пожарна безопасност. </w:t>
      </w:r>
    </w:p>
    <w:p>
      <w:pPr>
        <w:pStyle w:val="TextBody"/>
        <w:jc w:val="both"/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като използваме материали и средства, с доказан произход и качество, които отговарят на действащите стандарти (български, европейски, ITU-T) и да представяме при нужда надлежни документи и сертификати за качество и произход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В случай на нанасяне на вреди при изпълнение на поръчката на Възложителя и/или на трети лица, разходите по възстановяването им са за наша сметк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екларираме, че ще организираме за своя сметка необходимите обезопасителни мероприятия, по време на изпълнението на възложените работи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 xml:space="preserve">Ние декларираме, че притежаваме технически, икономически и финансови възможности за изпълнение на поръчката, и отговаряме на изискванията на “Булгартел” АД,  съгласно Заповед </w:t>
      </w:r>
      <w:r>
        <w:rPr>
          <w:rFonts w:cs="Bookman Old Style" w:ascii="Bookman Old Style" w:hAnsi="Bookman Old Style"/>
          <w:b/>
          <w:szCs w:val="24"/>
        </w:rPr>
        <w:t>№ 24-00-13/15</w:t>
      </w:r>
      <w:r>
        <w:rPr>
          <w:rFonts w:cs="Bookman Old Style" w:ascii="Bookman Old Style" w:hAnsi="Bookman Old Style"/>
          <w:b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Cs w:val="24"/>
        </w:rPr>
        <w:t>5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 xml:space="preserve">5г. </w:t>
      </w:r>
      <w:r>
        <w:rPr>
          <w:rFonts w:cs="Bookman Old Style" w:ascii="Bookman Old Style" w:hAnsi="Bookman Old Style"/>
          <w:szCs w:val="24"/>
        </w:rPr>
        <w:t>на Изпълнителния директор на „Булгартел” АД, за което представяме надлежни доказателства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Ние приемаме организацията и реда на провеждане на процедурата от “Булгартел” АД, както и възприетите критерии за анализ и оценка на офертата ни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стоящата оферта е със срок за валидност – 120 (сто и двадесет) календарни дни от датата на подаването 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Друга информация  по преценка на оферента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иложения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съгласно т. 8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от Заповед №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24-00-13/15.</w:t>
      </w:r>
      <w:r>
        <w:rPr>
          <w:rFonts w:cs="Bookman Old Style" w:ascii="Bookman Old Style" w:hAnsi="Bookman Old Style"/>
          <w:b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Cs w:val="24"/>
        </w:rPr>
        <w:t>5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>5г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bg-BG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3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5-14T11:21:00Z</dcterms:modified>
  <cp:revision>49</cp:revision>
  <dc:subject/>
  <dc:title>(a)</dc:title>
</cp:coreProperties>
</file>